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MATERIALE INSTRUMENTATIE SI AUTOMATIZA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533"/>
        <w:gridCol w:w="1453"/>
        <w:gridCol w:w="3020"/>
      </w:tblGrid>
      <w:tr>
        <w:trPr/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4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 material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ntitate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Furnizori recomandati 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mente si materiale de montaj aferente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istem de legare la pamant a cisternelor (inclusiv tablou de monitorizare) CY+C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 buc. (HOLD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C Automatizari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nzor/ semnalizator pozitie brat de incarcare si podet rabatabil (a) cu tablou de semnalizare dedicat sau b) fara tablou de semnalizare) ZY(+ZA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 buc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HOLD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LD</w:t>
            </w:r>
          </w:p>
        </w:tc>
      </w:tr>
      <w:tr>
        <w:trPr>
          <w:trHeight w:val="1232" w:hRule="atLeast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ablou de alarmare vizuala si acustica (lampa stroboscopica si hupa) pentru pozitie prat de incarcare si podet rabatabil ZA</w:t>
            </w:r>
          </w:p>
          <w:p>
            <w:pPr>
              <w:pStyle w:val="Normal"/>
              <w:rPr>
                <w:bCs/>
              </w:rPr>
            </w:pPr>
            <w:r>
              <w:rPr>
                <w:szCs w:val="24"/>
              </w:rPr>
              <w:t>(pentru cazul b) prezentat in specificatie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 (HOLD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LD</w:t>
            </w:r>
          </w:p>
        </w:tc>
      </w:tr>
      <w:tr>
        <w:trPr>
          <w:trHeight w:val="1232" w:hRule="atLeast"/>
        </w:trPr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Elemente de instrumentatie si automatizare livrate (preferabil) impreuna cu bratul de incarcar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Robinet on-off actionat cu motor electric plus accesorii, inclusiv cabluri (MOV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 xml:space="preserve">12 buc. 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HOLD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LD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</w:rPr>
              <w:t xml:space="preserve">Manometru cu presostat (contact de presiune maxima) PI/ PSH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 buc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delis, Afriso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Materiale metalice pentru fixarea tablourilor de la punctele 1 si 3 pe stalpi metalici existenti: bride, suruburi, piuli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50 kg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ton, Schneider, ABB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ulap de automatizare cu lampi, butoane, comutator, siruri de clem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neywell, ABB, Yokogawa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9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bluri pentru instrumentatie si accesorii  in camp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Cablu de semnalizare si comanda tip CSYAbY 2x1.5mm2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3000 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PROEB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Teava de protectie cablu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0 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OBO Bettermann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structie mecano-zincata pentru trasee de cabluri, inclusiv accesorii de montaj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60 kg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OBO Bettermann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ablu de semnalizare si comanda tip CSYAbY 28x1.5mm2 (HOLD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80 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PROEB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ablu de semnalizare si comanda pentru MOV tip CSYAbY 12x1.5mm2 (HOLD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00 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IPROEB</w:t>
            </w:r>
          </w:p>
        </w:tc>
      </w:tr>
    </w:tbl>
    <w:p>
      <w:pPr>
        <w:pStyle w:val="Normal"/>
        <w:tabs>
          <w:tab w:val="clear" w:pos="720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NTITATI DE LUCRARI INSTRUMENTATIE SI AUTOMATIZAR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522"/>
        <w:gridCol w:w="1490"/>
        <w:gridCol w:w="3006"/>
      </w:tblGrid>
      <w:tr>
        <w:trPr/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ERE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</w:t>
            </w:r>
          </w:p>
        </w:tc>
        <w:tc>
          <w:tcPr>
            <w:tcW w:w="3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antitate 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ind w:left="360" w:hanging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Montaj tablou pe stalp existen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buc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 (HOLD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ind w:left="360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ontaj manometru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buc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ind w:left="360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Cap terminal pentru cablu semnalizare si comanda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buc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90 (HOLD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ind w:left="360" w:hanging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ablu de semnalizare si comanda montat in teava de protectie, pozat aeria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metri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ind w:left="360" w:hanging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ablu de semnalizare si comanda montat ingropat, din ca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traseu comun cu cablu electric: 1400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traseu individual: 400 m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metri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ind w:left="360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ablu de comanda montat pe pat de cabluri existen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metri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7.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ste, probe si incercar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360"/>
              <w:ind w:left="360" w:hanging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ontaj dulap de automatizare in dispecera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buc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  <w:lang w:eastAsia="en-US"/>
            </w:rPr>
          </w:pPr>
          <w:r>
            <w:rPr>
              <w:b/>
              <w:caps/>
              <w:sz w:val="22"/>
              <w:szCs w:val="22"/>
            </w:rPr>
            <w:t>INSTRUMENTATIE si automatizari</w:t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  <w:lang w:eastAsia="en-US"/>
            </w:rPr>
          </w:pPr>
          <w:r>
            <w:rPr>
              <w:b/>
              <w:caps/>
              <w:sz w:val="22"/>
              <w:szCs w:val="22"/>
              <w:lang w:eastAsia="en-US"/>
            </w:rPr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LISTA materiale si cANTITATI DE LUCRARI</w:t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IA-009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BERCA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RUMENTATIE SI AUTOMATIZARI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L. Ilie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INSTRUMENTATIE si automatizari</w:t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</w:r>
        </w:p>
        <w:p>
          <w:pPr>
            <w:pStyle w:val="Normal"/>
            <w:jc w:val="center"/>
            <w:rPr/>
          </w:pPr>
          <w:r>
            <w:rPr>
              <w:b/>
              <w:caps/>
              <w:sz w:val="22"/>
              <w:szCs w:val="22"/>
            </w:rPr>
            <w:t>LISTA materiale si cANTITATI DE LUCRARI</w:t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IA-009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S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RUMENTATIE SI AUTOMATIZARI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L. Ilie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3:08:00Z</dcterms:created>
  <dc:creator>Marius Dodon</dc:creator>
  <dc:description/>
  <cp:keywords/>
  <dc:language>en-US</dc:language>
  <cp:lastModifiedBy>Cristi</cp:lastModifiedBy>
  <cp:lastPrinted>2018-06-03T08:16:00Z</cp:lastPrinted>
  <dcterms:modified xsi:type="dcterms:W3CDTF">2018-06-03T05:17:00Z</dcterms:modified>
  <cp:revision>19</cp:revision>
  <dc:subject>Fabrica biodiesel Procera</dc:subject>
  <dc:title>Borderou documentatie Revizia 2</dc:title>
</cp:coreProperties>
</file>